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</w:t>
      </w:r>
      <w:r>
        <w:rPr>
          <w:b/>
          <w:szCs w:val="28"/>
          <w:lang w:val="en-US" w:eastAsia="en-US"/>
        </w:rPr>
        <w:drawing>
          <wp:inline distT="0" distB="0" distL="0" distR="0">
            <wp:extent cx="532130" cy="64706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Cs w:val="28"/>
          <w:lang w:val="en-US" w:eastAsia="en-US"/>
        </w:rPr>
        <w:t xml:space="preserve">                                         </w:t>
      </w:r>
      <w:r>
        <w:rPr>
          <w:b/>
          <w:szCs w:val="28"/>
        </w:rPr>
        <w:tab/>
      </w:r>
    </w:p>
    <w:p>
      <w:pPr>
        <w:pStyle w:val="Normal"/>
        <w:overflowPunct w:val="true"/>
        <w:autoSpaceDE w:val="tru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overflowPunct w:val="true"/>
        <w:autoSpaceDE w:val="true"/>
        <w:ind w:left="-426" w:hanging="0"/>
        <w:jc w:val="center"/>
        <w:rPr>
          <w:b/>
          <w:b/>
          <w:sz w:val="16"/>
        </w:rPr>
      </w:pPr>
      <w:r>
        <w:rPr>
          <w:b/>
          <w:sz w:val="16"/>
        </w:rPr>
        <w:t xml:space="preserve">      </w:t>
      </w:r>
      <w:r>
        <w:rPr>
          <w:b/>
          <w:sz w:val="16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spacing w:lineRule="auto" w:line="360"/>
        <w:ind w:left="-426" w:hanging="0"/>
        <w:jc w:val="center"/>
        <w:outlineLvl w:val="1"/>
        <w:rPr>
          <w:b/>
          <w:b/>
          <w:sz w:val="16"/>
        </w:rPr>
      </w:pPr>
      <w:r>
        <w:rPr>
          <w:b/>
          <w:sz w:val="16"/>
        </w:rPr>
        <w:t xml:space="preserve">     </w:t>
      </w:r>
      <w:r>
        <w:rPr>
          <w:b/>
          <w:sz w:val="16"/>
        </w:rPr>
        <w:t xml:space="preserve">МАЛИНСЬКА МІСЬКА  РАДА                                        </w:t>
      </w:r>
    </w:p>
    <w:p>
      <w:pPr>
        <w:pStyle w:val="Normal"/>
        <w:overflowPunct w:val="true"/>
        <w:autoSpaceDE w:val="true"/>
        <w:spacing w:lineRule="auto" w:line="360"/>
        <w:ind w:left="-426" w:hanging="0"/>
        <w:jc w:val="center"/>
        <w:rPr>
          <w:b/>
          <w:b/>
          <w:sz w:val="16"/>
        </w:rPr>
      </w:pPr>
      <w:r>
        <w:rPr>
          <w:b/>
          <w:sz w:val="16"/>
        </w:rPr>
        <w:t xml:space="preserve">   </w:t>
      </w:r>
      <w:r>
        <w:rPr>
          <w:b/>
          <w:sz w:val="16"/>
        </w:rPr>
        <w:t>ЖИТОМИРСЬКОЇ ОБЛАСТІ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spacing w:lineRule="auto" w:line="360"/>
        <w:ind w:left="-426" w:hanging="0"/>
        <w:jc w:val="center"/>
        <w:outlineLvl w:val="0"/>
        <w:rPr>
          <w:b/>
          <w:b/>
          <w:caps/>
          <w:sz w:val="36"/>
        </w:rPr>
      </w:pPr>
      <w:r>
        <w:rPr>
          <w:b/>
          <w:caps/>
          <w:sz w:val="36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left="-426" w:hanging="0"/>
        <w:jc w:val="center"/>
        <w:outlineLvl w:val="2"/>
        <w:rPr>
          <w:b/>
          <w:b/>
          <w:caps/>
        </w:rPr>
      </w:pPr>
      <w:r>
        <w:rPr>
          <w:b/>
          <w:caps/>
        </w:rPr>
        <w:t>малинської МІСЬКОЇ ради</w:t>
      </w:r>
    </w:p>
    <w:p>
      <w:pPr>
        <w:pStyle w:val="Normal"/>
        <w:ind w:left="-426" w:hanging="0"/>
        <w:jc w:val="center"/>
        <w:rPr/>
      </w:pPr>
      <w:r>
        <w:rPr>
          <w:b/>
          <w:szCs w:val="24"/>
        </w:rPr>
        <w:t xml:space="preserve">(тридцять </w:t>
      </w:r>
      <w:r>
        <w:rPr>
          <w:b/>
          <w:color w:val="000000"/>
          <w:szCs w:val="24"/>
        </w:rPr>
        <w:t>п’ята</w:t>
      </w:r>
      <w:r>
        <w:rPr>
          <w:b/>
          <w:szCs w:val="24"/>
        </w:rPr>
        <w:t xml:space="preserve"> сесія сьомого скликання)</w:t>
      </w:r>
    </w:p>
    <w:p>
      <w:pPr>
        <w:pStyle w:val="Normal"/>
        <w:overflowPunct w:val="true"/>
        <w:autoSpaceDE w:val="true"/>
        <w:ind w:left="-426" w:hanging="0"/>
        <w:jc w:val="center"/>
        <w:rPr>
          <w:szCs w:val="28"/>
          <w:lang w:val="en-US" w:eastAsia="en-US"/>
        </w:rPr>
      </w:pPr>
      <w:r>
        <w:rPr>
          <w:szCs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</wp:posOffset>
                </wp:positionH>
                <wp:positionV relativeFrom="paragraph">
                  <wp:posOffset>139700</wp:posOffset>
                </wp:positionV>
                <wp:extent cx="5669280" cy="0"/>
                <wp:effectExtent l="0" t="28575" r="0" b="2857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1pt" to="449.95pt,11pt" ID="Line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 xml:space="preserve">     </w:t>
      </w:r>
    </w:p>
    <w:p>
      <w:pPr>
        <w:pStyle w:val="Normal"/>
        <w:spacing w:lineRule="auto" w:line="276"/>
        <w:jc w:val="both"/>
        <w:rPr>
          <w:rFonts w:eastAsia="Calibri"/>
          <w:szCs w:val="28"/>
          <w:lang w:eastAsia="en-US"/>
        </w:rPr>
      </w:pPr>
      <w:r>
        <w:rPr>
          <w:rFonts w:eastAsia="Calibri"/>
          <w:b/>
          <w:bCs/>
          <w:szCs w:val="28"/>
          <w:u w:val="single"/>
          <w:lang w:eastAsia="en-US"/>
        </w:rPr>
        <w:t xml:space="preserve">від  27 квітня 2017 року №65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59"/>
      </w:tblGrid>
      <w:tr>
        <w:trPr/>
        <w:tc>
          <w:tcPr>
            <w:tcW w:w="5211" w:type="dxa"/>
            <w:tcBorders/>
          </w:tcPr>
          <w:p>
            <w:pPr>
              <w:pStyle w:val="Normal"/>
              <w:spacing w:lineRule="exact" w:line="300"/>
              <w:jc w:val="both"/>
              <w:rPr>
                <w:szCs w:val="28"/>
              </w:rPr>
            </w:pPr>
            <w:r>
              <w:rPr>
                <w:szCs w:val="28"/>
              </w:rPr>
              <w:t>Про затвердження структури територіального центру соціального обслуговування (надання соціальних послуг) м. Малина.</w:t>
            </w:r>
          </w:p>
        </w:tc>
        <w:tc>
          <w:tcPr>
            <w:tcW w:w="4359" w:type="dxa"/>
            <w:tcBorders/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Керуючись ст. 54 Закону України «Про місцеве самоврядування в Україні», на виконання Постанови Кабінету Міністрів України №1417 від 29.12.2009 р. «Деякі питання діяльності територіальний центрів соціального обслуговування (надання соціальних послуг)» </w:t>
      </w:r>
      <w:r>
        <w:rPr/>
        <w:t>із змінами і доповненнями, наказу Міністерства соціальної політики України №753 від 12.07.2016 року «Про затвердження Типового штатного нормативу чисельності працівників територіального центру соціального обслуговування (надання соціальних послуг)», постанови Кабінету Міністрів України від 26.01.2011 р. №59 «Про затвердження Типового положення про бухгалтерську службу бюджетних установ» із змінами і доповненнями, міська рада</w:t>
      </w:r>
    </w:p>
    <w:p>
      <w:pPr>
        <w:pStyle w:val="Normal"/>
        <w:rPr/>
      </w:pPr>
      <w:r>
        <w:rPr/>
        <w:t>ВИРІШИЛА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атвердити з 01.05.2017 року структуру територіального центру соціального обслуговування (надання соціальних послуг) м. Малина (додатки 1,2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ункт 3 рішення 16-ої сесії сьомого скликання від 13.06.2016 р. «Про затвердження Положення про територіальний центр соціального обслуговування (надання соціальних послуг) м. Малина в новій редакції» вважати таким, що втрачає чинність з 01.02.2017 року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Міський голова                                                                                  О.Г.Шоста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Сніцаренко Л.А.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Осадча Л.А.</w:t>
      </w:r>
    </w:p>
    <w:p>
      <w:pPr>
        <w:pStyle w:val="Normal"/>
        <w:rPr/>
      </w:pPr>
      <w:r>
        <w:rPr>
          <w:sz w:val="20"/>
        </w:rPr>
        <w:t xml:space="preserve"> </w:t>
      </w:r>
      <w:r>
        <w:rPr>
          <w:sz w:val="20"/>
        </w:rPr>
        <w:t>Слюсар Н.В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Додаток 1</w:t>
      </w:r>
    </w:p>
    <w:p>
      <w:pPr>
        <w:pStyle w:val="Normal"/>
        <w:widowControl w:val="false"/>
        <w:shd w:fill="FFFFFF" w:val="clear"/>
        <w:tabs>
          <w:tab w:val="clear" w:pos="708"/>
          <w:tab w:val="left" w:pos="811" w:leader="none"/>
          <w:tab w:val="left" w:pos="9461" w:leader="none"/>
          <w:tab w:val="left" w:pos="9883" w:leader="underscore"/>
        </w:tabs>
        <w:overflowPunct w:val="true"/>
        <w:spacing w:lineRule="exact" w:line="274"/>
        <w:ind w:left="394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</w:t>
      </w:r>
      <w:r>
        <w:rPr>
          <w:b/>
          <w:sz w:val="24"/>
          <w:szCs w:val="24"/>
        </w:rPr>
        <w:t>до рішення міської ради</w:t>
      </w:r>
    </w:p>
    <w:p>
      <w:pPr>
        <w:pStyle w:val="Normal"/>
        <w:widowControl w:val="false"/>
        <w:shd w:fill="FFFFFF" w:val="clear"/>
        <w:tabs>
          <w:tab w:val="clear" w:pos="708"/>
          <w:tab w:val="left" w:pos="811" w:leader="none"/>
          <w:tab w:val="left" w:pos="9461" w:leader="none"/>
          <w:tab w:val="left" w:pos="9883" w:leader="underscore"/>
        </w:tabs>
        <w:overflowPunct w:val="true"/>
        <w:spacing w:lineRule="exact" w:line="27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b/>
          <w:sz w:val="24"/>
          <w:szCs w:val="24"/>
        </w:rPr>
        <w:t>від  27.04.2017 №65</w:t>
      </w:r>
    </w:p>
    <w:p>
      <w:pPr>
        <w:pStyle w:val="Normal"/>
        <w:widowControl w:val="false"/>
        <w:shd w:fill="FFFFFF" w:val="clear"/>
        <w:tabs>
          <w:tab w:val="clear" w:pos="708"/>
          <w:tab w:val="left" w:pos="811" w:leader="none"/>
          <w:tab w:val="left" w:pos="9461" w:leader="none"/>
          <w:tab w:val="left" w:pos="9883" w:leader="underscore"/>
        </w:tabs>
        <w:overflowPunct w:val="true"/>
        <w:spacing w:lineRule="exact" w:line="27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</w:t>
      </w:r>
      <w:r>
        <w:rPr>
          <w:b/>
          <w:sz w:val="20"/>
        </w:rPr>
        <w:t xml:space="preserve">                                                          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811" w:leader="none"/>
          <w:tab w:val="left" w:pos="9461" w:leader="none"/>
          <w:tab w:val="left" w:pos="9883" w:leader="underscore"/>
        </w:tabs>
        <w:overflowPunct w:val="true"/>
        <w:spacing w:lineRule="exact" w:line="274"/>
        <w:ind w:left="394" w:hanging="0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11" w:leader="none"/>
          <w:tab w:val="left" w:pos="9461" w:leader="none"/>
          <w:tab w:val="left" w:pos="9883" w:leader="underscore"/>
        </w:tabs>
        <w:overflowPunct w:val="true"/>
        <w:spacing w:lineRule="exact" w:line="274"/>
        <w:ind w:left="394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11" w:leader="none"/>
          <w:tab w:val="left" w:pos="9461" w:leader="none"/>
          <w:tab w:val="left" w:pos="9883" w:leader="underscore"/>
        </w:tabs>
        <w:overflowPunct w:val="true"/>
        <w:spacing w:lineRule="exact" w:line="274"/>
        <w:ind w:left="394" w:hanging="0"/>
        <w:jc w:val="center"/>
        <w:rPr>
          <w:b/>
          <w:b/>
          <w:szCs w:val="28"/>
        </w:rPr>
      </w:pPr>
      <w:r>
        <w:rPr>
          <w:b/>
          <w:szCs w:val="28"/>
        </w:rPr>
        <w:t>Структура</w:t>
      </w:r>
    </w:p>
    <w:p>
      <w:pPr>
        <w:pStyle w:val="Normal"/>
        <w:widowControl w:val="false"/>
        <w:shd w:fill="FFFFFF" w:val="clear"/>
        <w:tabs>
          <w:tab w:val="clear" w:pos="708"/>
          <w:tab w:val="left" w:pos="811" w:leader="none"/>
          <w:tab w:val="left" w:pos="9461" w:leader="none"/>
          <w:tab w:val="left" w:pos="9883" w:leader="underscore"/>
        </w:tabs>
        <w:overflowPunct w:val="true"/>
        <w:spacing w:lineRule="exact" w:line="274"/>
        <w:ind w:left="394" w:hanging="0"/>
        <w:jc w:val="center"/>
        <w:rPr>
          <w:b/>
          <w:b/>
          <w:szCs w:val="28"/>
        </w:rPr>
      </w:pPr>
      <w:r>
        <w:rPr>
          <w:b/>
          <w:szCs w:val="28"/>
        </w:rPr>
        <w:t>територіального центру</w:t>
      </w:r>
    </w:p>
    <w:p>
      <w:pPr>
        <w:pStyle w:val="Normal"/>
        <w:widowControl w:val="false"/>
        <w:shd w:fill="FFFFFF" w:val="clear"/>
        <w:tabs>
          <w:tab w:val="clear" w:pos="708"/>
          <w:tab w:val="left" w:pos="811" w:leader="none"/>
          <w:tab w:val="left" w:pos="9461" w:leader="none"/>
          <w:tab w:val="left" w:pos="9883" w:leader="underscore"/>
        </w:tabs>
        <w:overflowPunct w:val="true"/>
        <w:spacing w:lineRule="exact" w:line="274"/>
        <w:ind w:left="394" w:hanging="0"/>
        <w:jc w:val="center"/>
        <w:rPr>
          <w:sz w:val="24"/>
          <w:szCs w:val="24"/>
        </w:rPr>
      </w:pPr>
      <w:r>
        <w:rPr>
          <w:sz w:val="24"/>
          <w:szCs w:val="24"/>
        </w:rPr>
        <w:t>Загальний фонд</w:t>
      </w:r>
    </w:p>
    <w:tbl>
      <w:tblPr>
        <w:tblW w:w="808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110"/>
        <w:gridCol w:w="1560"/>
        <w:gridCol w:w="155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1" w:leader="none"/>
                <w:tab w:val="left" w:pos="9461" w:leader="none"/>
                <w:tab w:val="left" w:pos="9883" w:leader="underscore"/>
              </w:tabs>
              <w:overflowPunct w:val="true"/>
              <w:spacing w:lineRule="exact" w:line="27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11" w:leader="none"/>
                <w:tab w:val="left" w:pos="9461" w:leader="none"/>
                <w:tab w:val="left" w:pos="9883" w:leader="underscore"/>
              </w:tabs>
              <w:overflowPunct w:val="true"/>
              <w:spacing w:lineRule="exact" w:line="27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1" w:leader="none"/>
                <w:tab w:val="left" w:pos="9461" w:leader="none"/>
                <w:tab w:val="left" w:pos="9883" w:leader="underscore"/>
              </w:tabs>
              <w:overflowPunct w:val="true"/>
              <w:spacing w:lineRule="exact" w:line="27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сад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1" w:leader="none"/>
                <w:tab w:val="left" w:pos="9461" w:leader="none"/>
                <w:tab w:val="left" w:pos="9883" w:leader="underscore"/>
              </w:tabs>
              <w:overflowPunct w:val="true"/>
              <w:spacing w:lineRule="exact" w:line="27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арифний розря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1" w:leader="none"/>
                <w:tab w:val="left" w:pos="9461" w:leader="none"/>
                <w:tab w:val="left" w:pos="9883" w:leader="underscore"/>
              </w:tabs>
              <w:overflowPunct w:val="true"/>
              <w:spacing w:lineRule="exact" w:line="27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-т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11" w:leader="none"/>
                <w:tab w:val="left" w:pos="9461" w:leader="none"/>
                <w:tab w:val="left" w:pos="9883" w:leader="underscore"/>
              </w:tabs>
              <w:overflowPunct w:val="true"/>
              <w:spacing w:lineRule="exact" w:line="27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штатних посад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1" w:leader="none"/>
                <w:tab w:val="left" w:pos="9461" w:leader="none"/>
                <w:tab w:val="left" w:pos="9883" w:leader="underscore"/>
              </w:tabs>
              <w:overflowPunct w:val="true"/>
              <w:snapToGrid w:val="false"/>
              <w:spacing w:lineRule="exact" w:line="27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1" w:leader="none"/>
                <w:tab w:val="left" w:pos="9461" w:leader="none"/>
                <w:tab w:val="left" w:pos="9883" w:leader="underscore"/>
              </w:tabs>
              <w:overflowPunct w:val="true"/>
              <w:spacing w:lineRule="exact" w:line="274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Апарат територіального центр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1" w:leader="none"/>
                <w:tab w:val="left" w:pos="9461" w:leader="none"/>
                <w:tab w:val="left" w:pos="9883" w:leader="underscore"/>
              </w:tabs>
              <w:overflowPunct w:val="true"/>
              <w:snapToGrid w:val="false"/>
              <w:spacing w:lineRule="exact" w:line="274"/>
              <w:jc w:val="center"/>
              <w:rPr>
                <w:b/>
                <w:b/>
                <w:i/>
                <w:i/>
                <w:sz w:val="20"/>
                <w:szCs w:val="24"/>
              </w:rPr>
            </w:pPr>
            <w:r>
              <w:rPr>
                <w:b/>
                <w:i/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1" w:leader="none"/>
                <w:tab w:val="left" w:pos="9461" w:leader="none"/>
                <w:tab w:val="left" w:pos="9883" w:leader="underscore"/>
              </w:tabs>
              <w:overflowPunct w:val="true"/>
              <w:snapToGrid w:val="false"/>
              <w:spacing w:lineRule="exact" w:line="27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1" w:leader="none"/>
                <w:tab w:val="left" w:pos="9461" w:leader="none"/>
                <w:tab w:val="left" w:pos="9883" w:leader="underscore"/>
              </w:tabs>
              <w:overflowPunct w:val="true"/>
              <w:spacing w:lineRule="exact" w:line="27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1" w:leader="none"/>
                <w:tab w:val="left" w:pos="9461" w:leader="none"/>
                <w:tab w:val="left" w:pos="9883" w:leader="underscore"/>
              </w:tabs>
              <w:overflowPunct w:val="true"/>
              <w:spacing w:lineRule="exact" w:line="27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иректо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1" w:leader="none"/>
                <w:tab w:val="left" w:pos="9461" w:leader="none"/>
                <w:tab w:val="left" w:pos="9883" w:leader="underscore"/>
              </w:tabs>
              <w:overflowPunct w:val="true"/>
              <w:spacing w:lineRule="exact" w:line="27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1" w:leader="none"/>
                <w:tab w:val="left" w:pos="9461" w:leader="none"/>
                <w:tab w:val="left" w:pos="9883" w:leader="underscore"/>
              </w:tabs>
              <w:overflowPunct w:val="true"/>
              <w:spacing w:lineRule="exact" w:line="27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1" w:leader="none"/>
                <w:tab w:val="left" w:pos="9461" w:leader="none"/>
                <w:tab w:val="left" w:pos="9883" w:leader="underscore"/>
              </w:tabs>
              <w:overflowPunct w:val="true"/>
              <w:spacing w:lineRule="exact" w:line="27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1" w:leader="none"/>
                <w:tab w:val="left" w:pos="9461" w:leader="none"/>
                <w:tab w:val="left" w:pos="9883" w:leader="underscore"/>
              </w:tabs>
              <w:overflowPunct w:val="true"/>
              <w:spacing w:lineRule="exact" w:line="27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ступник директо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1" w:leader="none"/>
                <w:tab w:val="left" w:pos="9461" w:leader="none"/>
                <w:tab w:val="left" w:pos="9883" w:leader="underscore"/>
              </w:tabs>
              <w:overflowPunct w:val="true"/>
              <w:snapToGrid w:val="false"/>
              <w:spacing w:lineRule="exact" w:line="27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1" w:leader="none"/>
                <w:tab w:val="left" w:pos="9461" w:leader="none"/>
                <w:tab w:val="left" w:pos="9883" w:leader="underscore"/>
              </w:tabs>
              <w:overflowPunct w:val="true"/>
              <w:spacing w:lineRule="exact" w:line="27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1" w:leader="none"/>
                <w:tab w:val="left" w:pos="9461" w:leader="none"/>
                <w:tab w:val="left" w:pos="9883" w:leader="underscore"/>
              </w:tabs>
              <w:overflowPunct w:val="true"/>
              <w:spacing w:lineRule="exact" w:line="27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1" w:leader="none"/>
                <w:tab w:val="left" w:pos="9461" w:leader="none"/>
                <w:tab w:val="left" w:pos="9883" w:leader="underscore"/>
              </w:tabs>
              <w:overflowPunct w:val="true"/>
              <w:spacing w:lineRule="exact" w:line="27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Інспектор з кадр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1" w:leader="none"/>
                <w:tab w:val="left" w:pos="9461" w:leader="none"/>
                <w:tab w:val="left" w:pos="9883" w:leader="underscore"/>
              </w:tabs>
              <w:overflowPunct w:val="true"/>
              <w:spacing w:lineRule="exact" w:line="27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1" w:leader="none"/>
                <w:tab w:val="left" w:pos="9461" w:leader="none"/>
                <w:tab w:val="left" w:pos="9883" w:leader="underscore"/>
              </w:tabs>
              <w:overflowPunct w:val="true"/>
              <w:spacing w:lineRule="exact" w:line="27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1" w:leader="none"/>
                <w:tab w:val="left" w:pos="9461" w:leader="none"/>
                <w:tab w:val="left" w:pos="9883" w:leader="underscore"/>
              </w:tabs>
              <w:overflowPunct w:val="true"/>
              <w:spacing w:lineRule="exact" w:line="27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1" w:leader="none"/>
                <w:tab w:val="left" w:pos="9461" w:leader="none"/>
                <w:tab w:val="left" w:pos="9883" w:leader="underscore"/>
              </w:tabs>
              <w:overflowPunct w:val="true"/>
              <w:spacing w:lineRule="exact" w:line="27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ибиральник службових приміщен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1" w:leader="none"/>
                <w:tab w:val="left" w:pos="9461" w:leader="none"/>
                <w:tab w:val="left" w:pos="9883" w:leader="underscore"/>
              </w:tabs>
              <w:overflowPunct w:val="true"/>
              <w:spacing w:lineRule="exact" w:line="27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1" w:leader="none"/>
                <w:tab w:val="left" w:pos="9461" w:leader="none"/>
                <w:tab w:val="left" w:pos="9883" w:leader="underscore"/>
              </w:tabs>
              <w:overflowPunct w:val="true"/>
              <w:spacing w:lineRule="exact" w:line="27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1" w:leader="none"/>
                <w:tab w:val="left" w:pos="9461" w:leader="none"/>
                <w:tab w:val="left" w:pos="9883" w:leader="underscore"/>
              </w:tabs>
              <w:overflowPunct w:val="true"/>
              <w:spacing w:lineRule="exact" w:line="27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1" w:leader="none"/>
                <w:tab w:val="left" w:pos="9461" w:leader="none"/>
                <w:tab w:val="left" w:pos="9883" w:leader="underscore"/>
              </w:tabs>
              <w:overflowPunct w:val="true"/>
              <w:spacing w:lineRule="exact" w:line="27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торож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1" w:leader="none"/>
                <w:tab w:val="left" w:pos="9461" w:leader="none"/>
                <w:tab w:val="left" w:pos="9883" w:leader="underscore"/>
              </w:tabs>
              <w:overflowPunct w:val="true"/>
              <w:spacing w:lineRule="exact" w:line="27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1" w:leader="none"/>
                <w:tab w:val="left" w:pos="9461" w:leader="none"/>
                <w:tab w:val="left" w:pos="9883" w:leader="underscore"/>
              </w:tabs>
              <w:overflowPunct w:val="true"/>
              <w:spacing w:lineRule="exact" w:line="27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1" w:leader="none"/>
                <w:tab w:val="left" w:pos="9461" w:leader="none"/>
                <w:tab w:val="left" w:pos="9883" w:leader="underscore"/>
              </w:tabs>
              <w:overflowPunct w:val="true"/>
              <w:spacing w:lineRule="exact" w:line="27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1" w:leader="none"/>
                <w:tab w:val="left" w:pos="9461" w:leader="none"/>
                <w:tab w:val="left" w:pos="9883" w:leader="underscore"/>
              </w:tabs>
              <w:overflowPunct w:val="true"/>
              <w:spacing w:lineRule="exact" w:line="27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Водій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1" w:leader="none"/>
                <w:tab w:val="left" w:pos="9461" w:leader="none"/>
                <w:tab w:val="left" w:pos="9883" w:leader="underscore"/>
              </w:tabs>
              <w:overflowPunct w:val="true"/>
              <w:spacing w:lineRule="exact" w:line="27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1" w:leader="none"/>
                <w:tab w:val="left" w:pos="9461" w:leader="none"/>
                <w:tab w:val="left" w:pos="9883" w:leader="underscore"/>
              </w:tabs>
              <w:overflowPunct w:val="true"/>
              <w:spacing w:lineRule="exact" w:line="27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1" w:leader="none"/>
                <w:tab w:val="left" w:pos="9461" w:leader="none"/>
                <w:tab w:val="left" w:pos="9883" w:leader="underscore"/>
              </w:tabs>
              <w:overflowPunct w:val="true"/>
              <w:snapToGrid w:val="false"/>
              <w:spacing w:lineRule="exact" w:line="27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1" w:leader="none"/>
                <w:tab w:val="left" w:pos="9461" w:leader="none"/>
                <w:tab w:val="left" w:pos="9883" w:leader="underscore"/>
              </w:tabs>
              <w:overflowPunct w:val="true"/>
              <w:spacing w:lineRule="exact" w:line="27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ідділ бухгалтерського обліку і звітност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1" w:leader="none"/>
                <w:tab w:val="left" w:pos="9461" w:leader="none"/>
                <w:tab w:val="left" w:pos="9883" w:leader="underscore"/>
              </w:tabs>
              <w:overflowPunct w:val="true"/>
              <w:snapToGrid w:val="false"/>
              <w:spacing w:lineRule="exact" w:line="274"/>
              <w:rPr>
                <w:b/>
                <w:b/>
                <w:i/>
                <w:i/>
                <w:sz w:val="20"/>
                <w:szCs w:val="24"/>
              </w:rPr>
            </w:pPr>
            <w:r>
              <w:rPr>
                <w:b/>
                <w:i/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1" w:leader="none"/>
                <w:tab w:val="left" w:pos="9461" w:leader="none"/>
                <w:tab w:val="left" w:pos="9883" w:leader="underscore"/>
              </w:tabs>
              <w:overflowPunct w:val="true"/>
              <w:snapToGrid w:val="false"/>
              <w:spacing w:lineRule="exact" w:line="27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1" w:leader="none"/>
                <w:tab w:val="left" w:pos="9461" w:leader="none"/>
                <w:tab w:val="left" w:pos="9883" w:leader="underscore"/>
              </w:tabs>
              <w:overflowPunct w:val="true"/>
              <w:spacing w:lineRule="exact" w:line="27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1" w:leader="none"/>
                <w:tab w:val="left" w:pos="9461" w:leader="none"/>
                <w:tab w:val="left" w:pos="9883" w:leader="underscore"/>
              </w:tabs>
              <w:overflowPunct w:val="true"/>
              <w:spacing w:lineRule="exact" w:line="27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оловний бухгалте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1" w:leader="none"/>
                <w:tab w:val="left" w:pos="9461" w:leader="none"/>
                <w:tab w:val="left" w:pos="9883" w:leader="underscore"/>
              </w:tabs>
              <w:overflowPunct w:val="true"/>
              <w:snapToGrid w:val="false"/>
              <w:spacing w:lineRule="exact" w:line="27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1" w:leader="none"/>
                <w:tab w:val="left" w:pos="9461" w:leader="none"/>
                <w:tab w:val="left" w:pos="9883" w:leader="underscore"/>
              </w:tabs>
              <w:overflowPunct w:val="true"/>
              <w:spacing w:lineRule="exact" w:line="27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1" w:leader="none"/>
                <w:tab w:val="left" w:pos="9461" w:leader="none"/>
                <w:tab w:val="left" w:pos="9883" w:leader="underscore"/>
              </w:tabs>
              <w:overflowPunct w:val="true"/>
              <w:spacing w:lineRule="exact" w:line="27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1" w:leader="none"/>
                <w:tab w:val="left" w:pos="9461" w:leader="none"/>
                <w:tab w:val="left" w:pos="9883" w:leader="underscore"/>
              </w:tabs>
              <w:overflowPunct w:val="true"/>
              <w:spacing w:lineRule="exact" w:line="27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ухгалтер І категорі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1" w:leader="none"/>
                <w:tab w:val="left" w:pos="9461" w:leader="none"/>
                <w:tab w:val="left" w:pos="9883" w:leader="underscore"/>
              </w:tabs>
              <w:overflowPunct w:val="true"/>
              <w:spacing w:lineRule="exact" w:line="27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1" w:leader="none"/>
                <w:tab w:val="left" w:pos="9461" w:leader="none"/>
                <w:tab w:val="left" w:pos="9883" w:leader="underscore"/>
              </w:tabs>
              <w:overflowPunct w:val="true"/>
              <w:spacing w:lineRule="exact" w:line="27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1" w:leader="none"/>
                <w:tab w:val="left" w:pos="9461" w:leader="none"/>
                <w:tab w:val="left" w:pos="9883" w:leader="underscore"/>
              </w:tabs>
              <w:overflowPunct w:val="true"/>
              <w:snapToGrid w:val="false"/>
              <w:spacing w:lineRule="exact" w:line="27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1" w:leader="none"/>
                <w:tab w:val="left" w:pos="9461" w:leader="none"/>
                <w:tab w:val="left" w:pos="9883" w:leader="underscore"/>
              </w:tabs>
              <w:overflowPunct w:val="true"/>
              <w:spacing w:lineRule="exact" w:line="27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ом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1" w:leader="none"/>
                <w:tab w:val="left" w:pos="9461" w:leader="none"/>
                <w:tab w:val="left" w:pos="9883" w:leader="underscore"/>
              </w:tabs>
              <w:overflowPunct w:val="true"/>
              <w:snapToGrid w:val="false"/>
              <w:spacing w:lineRule="exact" w:line="274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1" w:leader="none"/>
                <w:tab w:val="left" w:pos="9461" w:leader="none"/>
                <w:tab w:val="left" w:pos="9883" w:leader="underscore"/>
              </w:tabs>
              <w:overflowPunct w:val="true"/>
              <w:spacing w:lineRule="exact" w:line="27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1" w:leader="none"/>
                <w:tab w:val="left" w:pos="9461" w:leader="none"/>
                <w:tab w:val="left" w:pos="9883" w:leader="underscore"/>
              </w:tabs>
              <w:overflowPunct w:val="true"/>
              <w:snapToGrid w:val="false"/>
              <w:spacing w:lineRule="exact" w:line="274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1" w:leader="none"/>
                <w:tab w:val="left" w:pos="9461" w:leader="none"/>
                <w:tab w:val="left" w:pos="9883" w:leader="underscore"/>
              </w:tabs>
              <w:overflowPunct w:val="true"/>
              <w:spacing w:lineRule="exact" w:line="27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ідділення соціальної допомоги вдо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1" w:leader="none"/>
                <w:tab w:val="left" w:pos="9461" w:leader="none"/>
                <w:tab w:val="left" w:pos="9883" w:leader="underscore"/>
              </w:tabs>
              <w:overflowPunct w:val="true"/>
              <w:snapToGrid w:val="false"/>
              <w:spacing w:lineRule="exact" w:line="274"/>
              <w:rPr>
                <w:b/>
                <w:b/>
                <w:i/>
                <w:i/>
                <w:sz w:val="20"/>
                <w:szCs w:val="24"/>
              </w:rPr>
            </w:pPr>
            <w:r>
              <w:rPr>
                <w:b/>
                <w:i/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1" w:leader="none"/>
                <w:tab w:val="left" w:pos="9461" w:leader="none"/>
                <w:tab w:val="left" w:pos="9883" w:leader="underscore"/>
              </w:tabs>
              <w:overflowPunct w:val="true"/>
              <w:snapToGrid w:val="false"/>
              <w:spacing w:lineRule="exact" w:line="27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9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1" w:leader="none"/>
                <w:tab w:val="left" w:pos="9461" w:leader="none"/>
                <w:tab w:val="left" w:pos="9883" w:leader="underscore"/>
              </w:tabs>
              <w:overflowPunct w:val="true"/>
              <w:spacing w:lineRule="exact" w:line="27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1" w:leader="none"/>
                <w:tab w:val="left" w:pos="9461" w:leader="none"/>
                <w:tab w:val="left" w:pos="9883" w:leader="underscore"/>
              </w:tabs>
              <w:overflowPunct w:val="true"/>
              <w:spacing w:lineRule="exact" w:line="27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відувач відділе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1" w:leader="none"/>
                <w:tab w:val="left" w:pos="9461" w:leader="none"/>
                <w:tab w:val="left" w:pos="9883" w:leader="underscore"/>
              </w:tabs>
              <w:overflowPunct w:val="true"/>
              <w:spacing w:lineRule="exact" w:line="27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1" w:leader="none"/>
                <w:tab w:val="left" w:pos="9461" w:leader="none"/>
                <w:tab w:val="left" w:pos="9883" w:leader="underscore"/>
              </w:tabs>
              <w:overflowPunct w:val="true"/>
              <w:spacing w:lineRule="exact" w:line="27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1" w:leader="none"/>
                <w:tab w:val="left" w:pos="9461" w:leader="none"/>
                <w:tab w:val="left" w:pos="9883" w:leader="underscore"/>
              </w:tabs>
              <w:overflowPunct w:val="true"/>
              <w:spacing w:lineRule="exact" w:line="27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1" w:leader="none"/>
                <w:tab w:val="left" w:pos="9461" w:leader="none"/>
                <w:tab w:val="left" w:pos="9883" w:leader="underscore"/>
              </w:tabs>
              <w:overflowPunct w:val="true"/>
              <w:spacing w:lineRule="exact" w:line="27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хівець із соціальної роботи ІІ категорі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1" w:leader="none"/>
                <w:tab w:val="left" w:pos="9461" w:leader="none"/>
                <w:tab w:val="left" w:pos="9883" w:leader="underscore"/>
              </w:tabs>
              <w:overflowPunct w:val="true"/>
              <w:spacing w:lineRule="exact" w:line="27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1" w:leader="none"/>
                <w:tab w:val="left" w:pos="9461" w:leader="none"/>
                <w:tab w:val="left" w:pos="9883" w:leader="underscore"/>
              </w:tabs>
              <w:overflowPunct w:val="true"/>
              <w:spacing w:lineRule="exact" w:line="27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1" w:leader="none"/>
                <w:tab w:val="left" w:pos="9461" w:leader="none"/>
                <w:tab w:val="left" w:pos="9883" w:leader="underscore"/>
              </w:tabs>
              <w:overflowPunct w:val="true"/>
              <w:spacing w:lineRule="exact" w:line="27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1" w:leader="none"/>
                <w:tab w:val="left" w:pos="9461" w:leader="none"/>
                <w:tab w:val="left" w:pos="9883" w:leader="underscore"/>
              </w:tabs>
              <w:overflowPunct w:val="true"/>
              <w:spacing w:lineRule="exact" w:line="27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оц. робітни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1" w:leader="none"/>
                <w:tab w:val="left" w:pos="9461" w:leader="none"/>
                <w:tab w:val="left" w:pos="9883" w:leader="underscore"/>
              </w:tabs>
              <w:overflowPunct w:val="true"/>
              <w:spacing w:lineRule="exact" w:line="27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1" w:leader="none"/>
                <w:tab w:val="left" w:pos="9461" w:leader="none"/>
                <w:tab w:val="left" w:pos="9883" w:leader="underscore"/>
              </w:tabs>
              <w:overflowPunct w:val="true"/>
              <w:spacing w:lineRule="exact" w:line="27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1" w:leader="none"/>
                <w:tab w:val="left" w:pos="9461" w:leader="none"/>
                <w:tab w:val="left" w:pos="9883" w:leader="underscore"/>
              </w:tabs>
              <w:overflowPunct w:val="true"/>
              <w:snapToGrid w:val="false"/>
              <w:spacing w:lineRule="exact" w:line="27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1" w:leader="none"/>
                <w:tab w:val="left" w:pos="9461" w:leader="none"/>
                <w:tab w:val="left" w:pos="9883" w:leader="underscore"/>
              </w:tabs>
              <w:overflowPunct w:val="true"/>
              <w:spacing w:lineRule="exact" w:line="27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ом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1" w:leader="none"/>
                <w:tab w:val="left" w:pos="9461" w:leader="none"/>
                <w:tab w:val="left" w:pos="9883" w:leader="underscore"/>
              </w:tabs>
              <w:overflowPunct w:val="true"/>
              <w:snapToGrid w:val="false"/>
              <w:spacing w:lineRule="exact" w:line="274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1" w:leader="none"/>
                <w:tab w:val="left" w:pos="9461" w:leader="none"/>
                <w:tab w:val="left" w:pos="9883" w:leader="underscore"/>
              </w:tabs>
              <w:overflowPunct w:val="true"/>
              <w:spacing w:lineRule="exact" w:line="27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1" w:leader="none"/>
                <w:tab w:val="left" w:pos="9461" w:leader="none"/>
                <w:tab w:val="left" w:pos="9883" w:leader="underscore"/>
              </w:tabs>
              <w:overflowPunct w:val="true"/>
              <w:snapToGrid w:val="false"/>
              <w:spacing w:lineRule="exact" w:line="274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1" w:leader="none"/>
                <w:tab w:val="left" w:pos="9461" w:leader="none"/>
                <w:tab w:val="left" w:pos="9883" w:leader="underscore"/>
              </w:tabs>
              <w:overflowPunct w:val="true"/>
              <w:spacing w:lineRule="exact" w:line="27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ідділення організації надання адресної натуральної та грошової допомог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1" w:leader="none"/>
                <w:tab w:val="left" w:pos="9461" w:leader="none"/>
                <w:tab w:val="left" w:pos="9883" w:leader="underscore"/>
              </w:tabs>
              <w:overflowPunct w:val="true"/>
              <w:snapToGrid w:val="false"/>
              <w:spacing w:lineRule="exact" w:line="274"/>
              <w:rPr>
                <w:b/>
                <w:b/>
                <w:i/>
                <w:i/>
                <w:sz w:val="20"/>
                <w:szCs w:val="24"/>
              </w:rPr>
            </w:pPr>
            <w:r>
              <w:rPr>
                <w:b/>
                <w:i/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1" w:leader="none"/>
                <w:tab w:val="left" w:pos="9461" w:leader="none"/>
                <w:tab w:val="left" w:pos="9883" w:leader="underscore"/>
              </w:tabs>
              <w:overflowPunct w:val="true"/>
              <w:snapToGrid w:val="false"/>
              <w:spacing w:lineRule="exact" w:line="27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1" w:leader="none"/>
                <w:tab w:val="left" w:pos="9461" w:leader="none"/>
                <w:tab w:val="left" w:pos="9883" w:leader="underscore"/>
              </w:tabs>
              <w:overflowPunct w:val="true"/>
              <w:spacing w:lineRule="exact" w:line="27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1" w:leader="none"/>
                <w:tab w:val="left" w:pos="9461" w:leader="none"/>
                <w:tab w:val="left" w:pos="9883" w:leader="underscore"/>
              </w:tabs>
              <w:overflowPunct w:val="true"/>
              <w:spacing w:lineRule="exact" w:line="27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відувач відділе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1" w:leader="none"/>
                <w:tab w:val="left" w:pos="9461" w:leader="none"/>
                <w:tab w:val="left" w:pos="9883" w:leader="underscore"/>
              </w:tabs>
              <w:overflowPunct w:val="true"/>
              <w:spacing w:lineRule="exact" w:line="27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1" w:leader="none"/>
                <w:tab w:val="left" w:pos="9461" w:leader="none"/>
                <w:tab w:val="left" w:pos="9883" w:leader="underscore"/>
              </w:tabs>
              <w:overflowPunct w:val="true"/>
              <w:spacing w:lineRule="exact" w:line="27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1" w:leader="none"/>
                <w:tab w:val="left" w:pos="9461" w:leader="none"/>
                <w:tab w:val="left" w:pos="9883" w:leader="underscore"/>
              </w:tabs>
              <w:overflowPunct w:val="true"/>
              <w:spacing w:lineRule="exact" w:line="27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1" w:leader="none"/>
                <w:tab w:val="left" w:pos="9461" w:leader="none"/>
                <w:tab w:val="left" w:pos="9883" w:leader="underscore"/>
              </w:tabs>
              <w:overflowPunct w:val="true"/>
              <w:spacing w:lineRule="exact" w:line="27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оц. працівник  без категорі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1" w:leader="none"/>
                <w:tab w:val="left" w:pos="9461" w:leader="none"/>
                <w:tab w:val="left" w:pos="9883" w:leader="underscore"/>
              </w:tabs>
              <w:overflowPunct w:val="true"/>
              <w:spacing w:lineRule="exact" w:line="27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1" w:leader="none"/>
                <w:tab w:val="left" w:pos="9461" w:leader="none"/>
                <w:tab w:val="left" w:pos="9883" w:leader="underscore"/>
              </w:tabs>
              <w:overflowPunct w:val="true"/>
              <w:spacing w:lineRule="exact" w:line="27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1" w:leader="none"/>
                <w:tab w:val="left" w:pos="9461" w:leader="none"/>
                <w:tab w:val="left" w:pos="9883" w:leader="underscore"/>
              </w:tabs>
              <w:overflowPunct w:val="true"/>
              <w:spacing w:lineRule="exact" w:line="27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1" w:leader="none"/>
                <w:tab w:val="left" w:pos="9461" w:leader="none"/>
                <w:tab w:val="left" w:pos="9883" w:leader="underscore"/>
              </w:tabs>
              <w:overflowPunct w:val="true"/>
              <w:spacing w:lineRule="exact" w:line="27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оц. робітни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1" w:leader="none"/>
                <w:tab w:val="left" w:pos="9461" w:leader="none"/>
                <w:tab w:val="left" w:pos="9883" w:leader="underscore"/>
              </w:tabs>
              <w:overflowPunct w:val="true"/>
              <w:spacing w:lineRule="exact" w:line="27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1" w:leader="none"/>
                <w:tab w:val="left" w:pos="9461" w:leader="none"/>
                <w:tab w:val="left" w:pos="9883" w:leader="underscore"/>
              </w:tabs>
              <w:overflowPunct w:val="true"/>
              <w:spacing w:lineRule="exact" w:line="27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1" w:leader="none"/>
                <w:tab w:val="left" w:pos="9461" w:leader="none"/>
                <w:tab w:val="left" w:pos="9883" w:leader="underscore"/>
              </w:tabs>
              <w:overflowPunct w:val="true"/>
              <w:spacing w:lineRule="exact" w:line="27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1" w:leader="none"/>
                <w:tab w:val="left" w:pos="9461" w:leader="none"/>
                <w:tab w:val="left" w:pos="9883" w:leader="underscore"/>
              </w:tabs>
              <w:overflowPunct w:val="true"/>
              <w:spacing w:lineRule="exact" w:line="27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обітник з комплексного обслуговування й ремонту будинків 4 кваліфікаційного розряд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1" w:leader="none"/>
                <w:tab w:val="left" w:pos="9461" w:leader="none"/>
                <w:tab w:val="left" w:pos="9883" w:leader="underscore"/>
              </w:tabs>
              <w:overflowPunct w:val="true"/>
              <w:spacing w:lineRule="exact" w:line="27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1" w:leader="none"/>
                <w:tab w:val="left" w:pos="9461" w:leader="none"/>
                <w:tab w:val="left" w:pos="9883" w:leader="underscore"/>
              </w:tabs>
              <w:overflowPunct w:val="true"/>
              <w:spacing w:lineRule="exact" w:line="27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1" w:leader="none"/>
                <w:tab w:val="left" w:pos="9461" w:leader="none"/>
                <w:tab w:val="left" w:pos="9883" w:leader="underscore"/>
              </w:tabs>
              <w:overflowPunct w:val="true"/>
              <w:spacing w:lineRule="exact" w:line="27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1" w:leader="none"/>
                <w:tab w:val="left" w:pos="9461" w:leader="none"/>
                <w:tab w:val="left" w:pos="9883" w:leader="underscore"/>
              </w:tabs>
              <w:overflowPunct w:val="true"/>
              <w:spacing w:lineRule="exact" w:line="27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ерукар ІІ клас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1" w:leader="none"/>
                <w:tab w:val="left" w:pos="9461" w:leader="none"/>
                <w:tab w:val="left" w:pos="9883" w:leader="underscore"/>
              </w:tabs>
              <w:overflowPunct w:val="true"/>
              <w:spacing w:lineRule="exact" w:line="27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1" w:leader="none"/>
                <w:tab w:val="left" w:pos="9461" w:leader="none"/>
                <w:tab w:val="left" w:pos="9883" w:leader="underscore"/>
              </w:tabs>
              <w:overflowPunct w:val="true"/>
              <w:spacing w:lineRule="exact" w:line="27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2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1" w:leader="none"/>
                <w:tab w:val="left" w:pos="9461" w:leader="none"/>
                <w:tab w:val="left" w:pos="9883" w:leader="underscore"/>
              </w:tabs>
              <w:overflowPunct w:val="true"/>
              <w:spacing w:lineRule="exact" w:line="27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1" w:leader="none"/>
                <w:tab w:val="left" w:pos="9461" w:leader="none"/>
                <w:tab w:val="left" w:pos="9883" w:leader="underscore"/>
              </w:tabs>
              <w:overflowPunct w:val="true"/>
              <w:spacing w:lineRule="exact" w:line="27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Швачка 3 кваліфікаційного розряд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1" w:leader="none"/>
                <w:tab w:val="left" w:pos="9461" w:leader="none"/>
                <w:tab w:val="left" w:pos="9883" w:leader="underscore"/>
              </w:tabs>
              <w:overflowPunct w:val="true"/>
              <w:spacing w:lineRule="exact" w:line="27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1" w:leader="none"/>
                <w:tab w:val="left" w:pos="9461" w:leader="none"/>
                <w:tab w:val="left" w:pos="9883" w:leader="underscore"/>
              </w:tabs>
              <w:overflowPunct w:val="true"/>
              <w:spacing w:lineRule="exact" w:line="27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7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1" w:leader="none"/>
                <w:tab w:val="left" w:pos="9461" w:leader="none"/>
                <w:tab w:val="left" w:pos="9883" w:leader="underscore"/>
              </w:tabs>
              <w:overflowPunct w:val="true"/>
              <w:snapToGrid w:val="false"/>
              <w:spacing w:lineRule="exact" w:line="27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1" w:leader="none"/>
                <w:tab w:val="left" w:pos="9461" w:leader="none"/>
                <w:tab w:val="left" w:pos="9883" w:leader="underscore"/>
              </w:tabs>
              <w:overflowPunct w:val="true"/>
              <w:spacing w:lineRule="exact" w:line="274"/>
              <w:rPr>
                <w:b/>
                <w:b/>
                <w:sz w:val="20"/>
              </w:rPr>
            </w:pPr>
            <w:r>
              <w:rPr>
                <w:b/>
                <w:sz w:val="24"/>
                <w:szCs w:val="24"/>
              </w:rPr>
              <w:t>Разом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1" w:leader="none"/>
                <w:tab w:val="left" w:pos="9461" w:leader="none"/>
                <w:tab w:val="left" w:pos="9883" w:leader="underscore"/>
              </w:tabs>
              <w:overflowPunct w:val="true"/>
              <w:snapToGrid w:val="false"/>
              <w:spacing w:lineRule="exact" w:line="27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1" w:leader="none"/>
                <w:tab w:val="left" w:pos="9461" w:leader="none"/>
                <w:tab w:val="left" w:pos="9883" w:leader="underscore"/>
              </w:tabs>
              <w:overflowPunct w:val="true"/>
              <w:spacing w:lineRule="exact" w:line="27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1" w:leader="none"/>
                <w:tab w:val="left" w:pos="9461" w:leader="none"/>
                <w:tab w:val="left" w:pos="9883" w:leader="underscore"/>
              </w:tabs>
              <w:overflowPunct w:val="true"/>
              <w:snapToGrid w:val="false"/>
              <w:spacing w:lineRule="exact" w:line="274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1" w:leader="none"/>
                <w:tab w:val="left" w:pos="9461" w:leader="none"/>
                <w:tab w:val="left" w:pos="9883" w:leader="underscore"/>
              </w:tabs>
              <w:overflowPunct w:val="true"/>
              <w:spacing w:lineRule="exact" w:line="27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ідділення денного перебува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1" w:leader="none"/>
                <w:tab w:val="left" w:pos="9461" w:leader="none"/>
                <w:tab w:val="left" w:pos="9883" w:leader="underscore"/>
              </w:tabs>
              <w:overflowPunct w:val="true"/>
              <w:snapToGrid w:val="false"/>
              <w:spacing w:lineRule="exact" w:line="274"/>
              <w:rPr>
                <w:b/>
                <w:b/>
                <w:i/>
                <w:i/>
                <w:sz w:val="20"/>
                <w:szCs w:val="24"/>
              </w:rPr>
            </w:pPr>
            <w:r>
              <w:rPr>
                <w:b/>
                <w:i/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1" w:leader="none"/>
                <w:tab w:val="left" w:pos="9461" w:leader="none"/>
                <w:tab w:val="left" w:pos="9883" w:leader="underscore"/>
              </w:tabs>
              <w:overflowPunct w:val="true"/>
              <w:snapToGrid w:val="false"/>
              <w:spacing w:lineRule="exact" w:line="27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1" w:leader="none"/>
                <w:tab w:val="left" w:pos="9461" w:leader="none"/>
                <w:tab w:val="left" w:pos="9883" w:leader="underscore"/>
              </w:tabs>
              <w:overflowPunct w:val="true"/>
              <w:spacing w:lineRule="exact" w:line="27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1" w:leader="none"/>
                <w:tab w:val="left" w:pos="9461" w:leader="none"/>
                <w:tab w:val="left" w:pos="9883" w:leader="underscore"/>
              </w:tabs>
              <w:overflowPunct w:val="true"/>
              <w:spacing w:lineRule="exact" w:line="274"/>
              <w:rPr>
                <w:sz w:val="24"/>
                <w:szCs w:val="24"/>
              </w:rPr>
            </w:pPr>
            <w:r>
              <w:rPr>
                <w:b/>
                <w:sz w:val="20"/>
              </w:rPr>
              <w:t>Завідувач відділе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1" w:leader="none"/>
                <w:tab w:val="left" w:pos="9461" w:leader="none"/>
                <w:tab w:val="left" w:pos="9883" w:leader="underscore"/>
              </w:tabs>
              <w:overflowPunct w:val="true"/>
              <w:spacing w:lineRule="exact" w:line="27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1" w:leader="none"/>
                <w:tab w:val="left" w:pos="9461" w:leader="none"/>
                <w:tab w:val="left" w:pos="9883" w:leader="underscore"/>
              </w:tabs>
              <w:overflowPunct w:val="true"/>
              <w:spacing w:lineRule="exact" w:line="27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1" w:leader="none"/>
                <w:tab w:val="left" w:pos="9461" w:leader="none"/>
                <w:tab w:val="left" w:pos="9883" w:leader="underscore"/>
              </w:tabs>
              <w:overflowPunct w:val="true"/>
              <w:spacing w:lineRule="exact" w:line="27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1" w:leader="none"/>
                <w:tab w:val="left" w:pos="9461" w:leader="none"/>
                <w:tab w:val="left" w:pos="9883" w:leader="underscore"/>
              </w:tabs>
              <w:overflowPunct w:val="true"/>
              <w:spacing w:lineRule="exact" w:line="27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0"/>
              </w:rPr>
              <w:t>Соц. працівник  ІІ категорі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1" w:leader="none"/>
                <w:tab w:val="left" w:pos="9461" w:leader="none"/>
                <w:tab w:val="left" w:pos="9883" w:leader="underscore"/>
              </w:tabs>
              <w:overflowPunct w:val="true"/>
              <w:spacing w:lineRule="exact" w:line="27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1" w:leader="none"/>
                <w:tab w:val="left" w:pos="9461" w:leader="none"/>
                <w:tab w:val="left" w:pos="9883" w:leader="underscore"/>
              </w:tabs>
              <w:overflowPunct w:val="true"/>
              <w:spacing w:lineRule="exact" w:line="27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1" w:leader="none"/>
                <w:tab w:val="left" w:pos="9461" w:leader="none"/>
                <w:tab w:val="left" w:pos="9883" w:leader="underscore"/>
              </w:tabs>
              <w:overflowPunct w:val="true"/>
              <w:spacing w:lineRule="exact" w:line="27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1" w:leader="none"/>
                <w:tab w:val="left" w:pos="9461" w:leader="none"/>
                <w:tab w:val="left" w:pos="9883" w:leader="underscore"/>
              </w:tabs>
              <w:overflowPunct w:val="true"/>
              <w:spacing w:lineRule="exact" w:line="27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естра медична без категорі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1" w:leader="none"/>
                <w:tab w:val="left" w:pos="9461" w:leader="none"/>
                <w:tab w:val="left" w:pos="9883" w:leader="underscore"/>
              </w:tabs>
              <w:overflowPunct w:val="true"/>
              <w:spacing w:lineRule="exact" w:line="27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1" w:leader="none"/>
                <w:tab w:val="left" w:pos="9461" w:leader="none"/>
                <w:tab w:val="left" w:pos="9883" w:leader="underscore"/>
              </w:tabs>
              <w:overflowPunct w:val="true"/>
              <w:spacing w:lineRule="exact" w:line="27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1" w:leader="none"/>
                <w:tab w:val="left" w:pos="9461" w:leader="none"/>
                <w:tab w:val="left" w:pos="9883" w:leader="underscore"/>
              </w:tabs>
              <w:overflowPunct w:val="true"/>
              <w:spacing w:lineRule="exact" w:line="27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1" w:leader="none"/>
                <w:tab w:val="left" w:pos="9461" w:leader="none"/>
                <w:tab w:val="left" w:pos="9883" w:leader="underscore"/>
              </w:tabs>
              <w:overflowPunct w:val="true"/>
              <w:spacing w:lineRule="exact" w:line="27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оціальний психоло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1" w:leader="none"/>
                <w:tab w:val="left" w:pos="9461" w:leader="none"/>
                <w:tab w:val="left" w:pos="9883" w:leader="underscore"/>
              </w:tabs>
              <w:overflowPunct w:val="true"/>
              <w:spacing w:lineRule="exact" w:line="27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1" w:leader="none"/>
                <w:tab w:val="left" w:pos="9461" w:leader="none"/>
                <w:tab w:val="left" w:pos="9883" w:leader="underscore"/>
              </w:tabs>
              <w:overflowPunct w:val="true"/>
              <w:spacing w:lineRule="exact" w:line="27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1" w:leader="none"/>
                <w:tab w:val="left" w:pos="9461" w:leader="none"/>
                <w:tab w:val="left" w:pos="9883" w:leader="underscore"/>
              </w:tabs>
              <w:overflowPunct w:val="true"/>
              <w:snapToGrid w:val="false"/>
              <w:spacing w:lineRule="exact" w:line="27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1" w:leader="none"/>
                <w:tab w:val="left" w:pos="9461" w:leader="none"/>
                <w:tab w:val="left" w:pos="9883" w:leader="underscore"/>
              </w:tabs>
              <w:overflowPunct w:val="true"/>
              <w:spacing w:lineRule="exact" w:line="274"/>
              <w:rPr>
                <w:b/>
                <w:b/>
                <w:sz w:val="20"/>
              </w:rPr>
            </w:pPr>
            <w:r>
              <w:rPr>
                <w:b/>
                <w:sz w:val="24"/>
                <w:szCs w:val="24"/>
              </w:rPr>
              <w:t>Разом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1" w:leader="none"/>
                <w:tab w:val="left" w:pos="9461" w:leader="none"/>
                <w:tab w:val="left" w:pos="9883" w:leader="underscore"/>
              </w:tabs>
              <w:overflowPunct w:val="true"/>
              <w:snapToGrid w:val="false"/>
              <w:spacing w:lineRule="exact" w:line="27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1" w:leader="none"/>
                <w:tab w:val="left" w:pos="9461" w:leader="none"/>
                <w:tab w:val="left" w:pos="9883" w:leader="underscore"/>
              </w:tabs>
              <w:overflowPunct w:val="true"/>
              <w:spacing w:lineRule="exact" w:line="27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1" w:leader="none"/>
                <w:tab w:val="left" w:pos="9461" w:leader="none"/>
                <w:tab w:val="left" w:pos="9883" w:leader="underscore"/>
              </w:tabs>
              <w:overflowPunct w:val="true"/>
              <w:snapToGrid w:val="false"/>
              <w:spacing w:lineRule="exact" w:line="274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1" w:leader="none"/>
                <w:tab w:val="left" w:pos="9461" w:leader="none"/>
                <w:tab w:val="left" w:pos="9883" w:leader="underscore"/>
              </w:tabs>
              <w:overflowPunct w:val="true"/>
              <w:spacing w:lineRule="exact" w:line="274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Всьо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1" w:leader="none"/>
                <w:tab w:val="left" w:pos="9461" w:leader="none"/>
                <w:tab w:val="left" w:pos="9883" w:leader="underscore"/>
              </w:tabs>
              <w:overflowPunct w:val="true"/>
              <w:snapToGrid w:val="false"/>
              <w:spacing w:lineRule="exact" w:line="274"/>
              <w:rPr>
                <w:b/>
                <w:b/>
                <w:i/>
                <w:i/>
                <w:sz w:val="20"/>
                <w:szCs w:val="28"/>
              </w:rPr>
            </w:pPr>
            <w:r>
              <w:rPr>
                <w:b/>
                <w:i/>
                <w:sz w:val="20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1" w:leader="none"/>
                <w:tab w:val="left" w:pos="9461" w:leader="none"/>
                <w:tab w:val="left" w:pos="9883" w:leader="underscore"/>
              </w:tabs>
              <w:overflowPunct w:val="true"/>
              <w:spacing w:lineRule="exact" w:line="274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5,5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811" w:leader="none"/>
          <w:tab w:val="left" w:pos="9461" w:leader="none"/>
          <w:tab w:val="left" w:pos="9883" w:leader="underscore"/>
        </w:tabs>
        <w:overflowPunct w:val="true"/>
        <w:spacing w:lineRule="exact" w:line="274"/>
        <w:ind w:left="394" w:hanging="0"/>
        <w:rPr>
          <w:color w:val="000000"/>
          <w:sz w:val="24"/>
          <w:szCs w:val="24"/>
        </w:rPr>
      </w:pPr>
      <w:r>
        <w:rPr>
          <w:b/>
          <w:sz w:val="20"/>
        </w:rPr>
        <w:t xml:space="preserve">                                                             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811" w:leader="none"/>
          <w:tab w:val="left" w:pos="9461" w:leader="none"/>
          <w:tab w:val="left" w:pos="9883" w:leader="underscore"/>
        </w:tabs>
        <w:overflowPunct w:val="true"/>
        <w:spacing w:lineRule="exact" w:line="274"/>
        <w:rPr>
          <w:szCs w:val="28"/>
        </w:rPr>
      </w:pPr>
      <w:r>
        <w:rPr>
          <w:b/>
          <w:color w:val="000000"/>
          <w:szCs w:val="28"/>
        </w:rPr>
        <w:t xml:space="preserve">Секретар міської ради                                                          Д.В. Кисельчук </w:t>
      </w:r>
    </w:p>
    <w:p>
      <w:pPr>
        <w:pStyle w:val="Normal"/>
        <w:widowControl w:val="false"/>
        <w:shd w:fill="FFFFFF" w:val="clear"/>
        <w:tabs>
          <w:tab w:val="clear" w:pos="708"/>
          <w:tab w:val="left" w:pos="811" w:leader="none"/>
          <w:tab w:val="left" w:pos="9461" w:leader="none"/>
          <w:tab w:val="left" w:pos="9883" w:leader="underscore"/>
        </w:tabs>
        <w:overflowPunct w:val="true"/>
        <w:spacing w:lineRule="exact" w:line="274"/>
        <w:ind w:left="394" w:hanging="0"/>
        <w:jc w:val="center"/>
        <w:rPr>
          <w:b/>
          <w:b/>
          <w:sz w:val="20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b/>
          <w:sz w:val="24"/>
          <w:szCs w:val="24"/>
        </w:rPr>
        <w:t>Додаток 2</w:t>
      </w:r>
    </w:p>
    <w:p>
      <w:pPr>
        <w:pStyle w:val="Normal"/>
        <w:widowControl w:val="false"/>
        <w:shd w:fill="FFFFFF" w:val="clear"/>
        <w:tabs>
          <w:tab w:val="clear" w:pos="708"/>
          <w:tab w:val="left" w:pos="811" w:leader="none"/>
          <w:tab w:val="left" w:pos="9461" w:leader="none"/>
          <w:tab w:val="left" w:pos="9883" w:leader="underscore"/>
        </w:tabs>
        <w:overflowPunct w:val="true"/>
        <w:spacing w:lineRule="exact" w:line="274"/>
        <w:ind w:left="394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до рішення міської ради</w:t>
      </w:r>
    </w:p>
    <w:p>
      <w:pPr>
        <w:pStyle w:val="Normal"/>
        <w:widowControl w:val="false"/>
        <w:shd w:fill="FFFFFF" w:val="clear"/>
        <w:tabs>
          <w:tab w:val="clear" w:pos="708"/>
          <w:tab w:val="left" w:pos="811" w:leader="none"/>
          <w:tab w:val="left" w:pos="9461" w:leader="none"/>
          <w:tab w:val="left" w:pos="9883" w:leader="underscore"/>
        </w:tabs>
        <w:overflowPunct w:val="true"/>
        <w:spacing w:lineRule="exact" w:line="27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b/>
          <w:sz w:val="24"/>
          <w:szCs w:val="24"/>
        </w:rPr>
        <w:t>від  27.04.2017 №65</w:t>
      </w:r>
    </w:p>
    <w:p>
      <w:pPr>
        <w:pStyle w:val="Normal"/>
        <w:widowControl w:val="false"/>
        <w:shd w:fill="FFFFFF" w:val="clear"/>
        <w:tabs>
          <w:tab w:val="clear" w:pos="708"/>
          <w:tab w:val="left" w:pos="811" w:leader="none"/>
          <w:tab w:val="left" w:pos="9461" w:leader="none"/>
          <w:tab w:val="left" w:pos="9883" w:leader="underscore"/>
        </w:tabs>
        <w:overflowPunct w:val="true"/>
        <w:spacing w:lineRule="exact" w:line="27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811" w:leader="none"/>
          <w:tab w:val="left" w:pos="9461" w:leader="none"/>
          <w:tab w:val="left" w:pos="9883" w:leader="underscore"/>
        </w:tabs>
        <w:overflowPunct w:val="true"/>
        <w:spacing w:lineRule="exact" w:line="274"/>
        <w:ind w:left="394" w:hanging="0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11" w:leader="none"/>
          <w:tab w:val="left" w:pos="9461" w:leader="none"/>
          <w:tab w:val="left" w:pos="9883" w:leader="underscore"/>
        </w:tabs>
        <w:overflowPunct w:val="true"/>
        <w:spacing w:lineRule="exact" w:line="274"/>
        <w:ind w:left="394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11" w:leader="none"/>
          <w:tab w:val="left" w:pos="9461" w:leader="none"/>
          <w:tab w:val="left" w:pos="9883" w:leader="underscore"/>
        </w:tabs>
        <w:overflowPunct w:val="true"/>
        <w:spacing w:lineRule="exact" w:line="274"/>
        <w:ind w:left="394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11" w:leader="none"/>
          <w:tab w:val="left" w:pos="9461" w:leader="none"/>
          <w:tab w:val="left" w:pos="9883" w:leader="underscore"/>
        </w:tabs>
        <w:overflowPunct w:val="true"/>
        <w:spacing w:lineRule="exact" w:line="274"/>
        <w:ind w:left="394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11" w:leader="none"/>
          <w:tab w:val="left" w:pos="9461" w:leader="none"/>
          <w:tab w:val="left" w:pos="9883" w:leader="underscore"/>
        </w:tabs>
        <w:overflowPunct w:val="true"/>
        <w:spacing w:lineRule="exact" w:line="274"/>
        <w:ind w:left="394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11" w:leader="none"/>
          <w:tab w:val="left" w:pos="9461" w:leader="none"/>
          <w:tab w:val="left" w:pos="9883" w:leader="underscore"/>
        </w:tabs>
        <w:overflowPunct w:val="true"/>
        <w:spacing w:lineRule="exact" w:line="274"/>
        <w:ind w:left="394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11" w:leader="none"/>
          <w:tab w:val="left" w:pos="9461" w:leader="none"/>
          <w:tab w:val="left" w:pos="9883" w:leader="underscore"/>
        </w:tabs>
        <w:overflowPunct w:val="true"/>
        <w:spacing w:lineRule="exact" w:line="274"/>
        <w:ind w:left="394" w:hanging="0"/>
        <w:jc w:val="center"/>
        <w:rPr>
          <w:b/>
          <w:b/>
          <w:szCs w:val="28"/>
        </w:rPr>
      </w:pPr>
      <w:r>
        <w:rPr>
          <w:b/>
          <w:szCs w:val="28"/>
        </w:rPr>
        <w:t>Структура</w:t>
      </w:r>
    </w:p>
    <w:p>
      <w:pPr>
        <w:pStyle w:val="Normal"/>
        <w:widowControl w:val="false"/>
        <w:shd w:fill="FFFFFF" w:val="clear"/>
        <w:tabs>
          <w:tab w:val="clear" w:pos="708"/>
          <w:tab w:val="left" w:pos="811" w:leader="none"/>
          <w:tab w:val="left" w:pos="9461" w:leader="none"/>
          <w:tab w:val="left" w:pos="9883" w:leader="underscore"/>
        </w:tabs>
        <w:overflowPunct w:val="true"/>
        <w:spacing w:lineRule="exact" w:line="274"/>
        <w:ind w:left="394" w:hanging="0"/>
        <w:jc w:val="center"/>
        <w:rPr>
          <w:b/>
          <w:b/>
          <w:szCs w:val="28"/>
        </w:rPr>
      </w:pPr>
      <w:r>
        <w:rPr>
          <w:b/>
          <w:szCs w:val="28"/>
        </w:rPr>
        <w:t>територіального центру</w:t>
      </w:r>
    </w:p>
    <w:p>
      <w:pPr>
        <w:pStyle w:val="Normal"/>
        <w:widowControl w:val="false"/>
        <w:shd w:fill="FFFFFF" w:val="clear"/>
        <w:tabs>
          <w:tab w:val="clear" w:pos="708"/>
          <w:tab w:val="left" w:pos="811" w:leader="none"/>
          <w:tab w:val="left" w:pos="9461" w:leader="none"/>
          <w:tab w:val="left" w:pos="9883" w:leader="underscore"/>
        </w:tabs>
        <w:overflowPunct w:val="true"/>
        <w:spacing w:lineRule="exact" w:line="274"/>
        <w:ind w:left="394" w:hanging="0"/>
        <w:jc w:val="center"/>
        <w:rPr/>
      </w:pPr>
      <w:r>
        <w:rPr/>
        <w:t>Спеціальний фонд</w:t>
      </w:r>
    </w:p>
    <w:tbl>
      <w:tblPr>
        <w:tblW w:w="808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110"/>
        <w:gridCol w:w="1560"/>
        <w:gridCol w:w="155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1" w:leader="none"/>
                <w:tab w:val="left" w:pos="9461" w:leader="none"/>
                <w:tab w:val="left" w:pos="9883" w:leader="underscore"/>
              </w:tabs>
              <w:overflowPunct w:val="true"/>
              <w:spacing w:lineRule="exact" w:line="274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11" w:leader="none"/>
                <w:tab w:val="left" w:pos="9461" w:leader="none"/>
                <w:tab w:val="left" w:pos="9883" w:leader="underscore"/>
              </w:tabs>
              <w:overflowPunct w:val="true"/>
              <w:spacing w:lineRule="exact" w:line="274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1" w:leader="none"/>
                <w:tab w:val="left" w:pos="9461" w:leader="none"/>
                <w:tab w:val="left" w:pos="9883" w:leader="underscore"/>
              </w:tabs>
              <w:overflowPunct w:val="true"/>
              <w:spacing w:lineRule="exact" w:line="274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сад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1" w:leader="none"/>
                <w:tab w:val="left" w:pos="9461" w:leader="none"/>
                <w:tab w:val="left" w:pos="9883" w:leader="underscore"/>
              </w:tabs>
              <w:overflowPunct w:val="true"/>
              <w:spacing w:lineRule="exact" w:line="274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арифний розря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1" w:leader="none"/>
                <w:tab w:val="left" w:pos="9461" w:leader="none"/>
                <w:tab w:val="left" w:pos="9883" w:leader="underscore"/>
              </w:tabs>
              <w:overflowPunct w:val="true"/>
              <w:spacing w:lineRule="exact" w:line="274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-т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11" w:leader="none"/>
                <w:tab w:val="left" w:pos="9461" w:leader="none"/>
                <w:tab w:val="left" w:pos="9883" w:leader="underscore"/>
              </w:tabs>
              <w:overflowPunct w:val="true"/>
              <w:spacing w:lineRule="exact" w:line="274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штатних посад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1" w:leader="none"/>
                <w:tab w:val="left" w:pos="9461" w:leader="none"/>
                <w:tab w:val="left" w:pos="9883" w:leader="underscore"/>
              </w:tabs>
              <w:overflowPunct w:val="true"/>
              <w:spacing w:lineRule="exact" w:line="274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1" w:leader="none"/>
                <w:tab w:val="left" w:pos="9461" w:leader="none"/>
                <w:tab w:val="left" w:pos="9883" w:leader="underscore"/>
              </w:tabs>
              <w:overflowPunct w:val="true"/>
              <w:spacing w:lineRule="exact" w:line="27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. робітни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1" w:leader="none"/>
                <w:tab w:val="left" w:pos="9461" w:leader="none"/>
                <w:tab w:val="left" w:pos="9883" w:leader="underscore"/>
              </w:tabs>
              <w:overflowPunct w:val="true"/>
              <w:spacing w:lineRule="exact" w:line="27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1" w:leader="none"/>
                <w:tab w:val="left" w:pos="9461" w:leader="none"/>
                <w:tab w:val="left" w:pos="9883" w:leader="underscore"/>
              </w:tabs>
              <w:overflowPunct w:val="true"/>
              <w:spacing w:lineRule="exact" w:line="27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1" w:leader="none"/>
                <w:tab w:val="left" w:pos="9461" w:leader="none"/>
                <w:tab w:val="left" w:pos="9883" w:leader="underscore"/>
              </w:tabs>
              <w:overflowPunct w:val="true"/>
              <w:spacing w:lineRule="exact" w:line="274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1" w:leader="none"/>
                <w:tab w:val="left" w:pos="9461" w:leader="none"/>
                <w:tab w:val="left" w:pos="9883" w:leader="underscore"/>
              </w:tabs>
              <w:overflowPunct w:val="true"/>
              <w:spacing w:lineRule="exact" w:line="27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укар ІІ клас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1" w:leader="none"/>
                <w:tab w:val="left" w:pos="9461" w:leader="none"/>
                <w:tab w:val="left" w:pos="9883" w:leader="underscore"/>
              </w:tabs>
              <w:overflowPunct w:val="true"/>
              <w:spacing w:lineRule="exact" w:line="27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1" w:leader="none"/>
                <w:tab w:val="left" w:pos="9461" w:leader="none"/>
                <w:tab w:val="left" w:pos="9883" w:leader="underscore"/>
              </w:tabs>
              <w:overflowPunct w:val="true"/>
              <w:spacing w:lineRule="exact" w:line="27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7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1" w:leader="none"/>
                <w:tab w:val="left" w:pos="9461" w:leader="none"/>
                <w:tab w:val="left" w:pos="9883" w:leader="underscore"/>
              </w:tabs>
              <w:overflowPunct w:val="true"/>
              <w:spacing w:lineRule="exact" w:line="274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1" w:leader="none"/>
                <w:tab w:val="left" w:pos="9461" w:leader="none"/>
                <w:tab w:val="left" w:pos="9883" w:leader="underscore"/>
              </w:tabs>
              <w:overflowPunct w:val="true"/>
              <w:spacing w:lineRule="exact" w:line="27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вачка 3 кваліфікаційного розряд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1" w:leader="none"/>
                <w:tab w:val="left" w:pos="9461" w:leader="none"/>
                <w:tab w:val="left" w:pos="9883" w:leader="underscore"/>
              </w:tabs>
              <w:overflowPunct w:val="true"/>
              <w:spacing w:lineRule="exact" w:line="27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1" w:leader="none"/>
                <w:tab w:val="left" w:pos="9461" w:leader="none"/>
                <w:tab w:val="left" w:pos="9883" w:leader="underscore"/>
              </w:tabs>
              <w:overflowPunct w:val="true"/>
              <w:spacing w:lineRule="exact" w:line="27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2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1" w:leader="none"/>
                <w:tab w:val="left" w:pos="9461" w:leader="none"/>
                <w:tab w:val="left" w:pos="9883" w:leader="underscore"/>
              </w:tabs>
              <w:overflowPunct w:val="true"/>
              <w:snapToGrid w:val="false"/>
              <w:spacing w:lineRule="exact" w:line="274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1" w:leader="none"/>
                <w:tab w:val="left" w:pos="9461" w:leader="none"/>
                <w:tab w:val="left" w:pos="9883" w:leader="underscore"/>
              </w:tabs>
              <w:overflowPunct w:val="true"/>
              <w:spacing w:lineRule="exact" w:line="27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ом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1" w:leader="none"/>
                <w:tab w:val="left" w:pos="9461" w:leader="none"/>
                <w:tab w:val="left" w:pos="9883" w:leader="underscore"/>
              </w:tabs>
              <w:overflowPunct w:val="true"/>
              <w:snapToGrid w:val="false"/>
              <w:spacing w:lineRule="exact" w:line="27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1" w:leader="none"/>
                <w:tab w:val="left" w:pos="9461" w:leader="none"/>
                <w:tab w:val="left" w:pos="9883" w:leader="underscore"/>
              </w:tabs>
              <w:overflowPunct w:val="true"/>
              <w:spacing w:lineRule="exact" w:line="27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5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811" w:leader="none"/>
          <w:tab w:val="left" w:pos="9461" w:leader="none"/>
          <w:tab w:val="left" w:pos="9883" w:leader="underscore"/>
        </w:tabs>
        <w:overflowPunct w:val="true"/>
        <w:spacing w:lineRule="exact" w:line="274"/>
        <w:ind w:left="394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11" w:leader="none"/>
          <w:tab w:val="left" w:pos="9461" w:leader="none"/>
          <w:tab w:val="left" w:pos="9883" w:leader="underscore"/>
        </w:tabs>
        <w:overflowPunct w:val="true"/>
        <w:spacing w:lineRule="exact" w:line="274"/>
        <w:ind w:left="394" w:hanging="0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      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811" w:leader="none"/>
          <w:tab w:val="left" w:pos="9461" w:leader="none"/>
          <w:tab w:val="left" w:pos="9883" w:leader="underscore"/>
        </w:tabs>
        <w:overflowPunct w:val="true"/>
        <w:spacing w:lineRule="exact" w:line="274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11" w:leader="none"/>
          <w:tab w:val="left" w:pos="9461" w:leader="none"/>
          <w:tab w:val="left" w:pos="9883" w:leader="underscore"/>
        </w:tabs>
        <w:overflowPunct w:val="true"/>
        <w:spacing w:lineRule="exact" w:line="274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11" w:leader="none"/>
          <w:tab w:val="left" w:pos="9461" w:leader="none"/>
          <w:tab w:val="left" w:pos="9883" w:leader="underscore"/>
        </w:tabs>
        <w:overflowPunct w:val="true"/>
        <w:spacing w:lineRule="exact" w:line="274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11" w:leader="none"/>
          <w:tab w:val="left" w:pos="9461" w:leader="none"/>
          <w:tab w:val="left" w:pos="9883" w:leader="underscore"/>
        </w:tabs>
        <w:overflowPunct w:val="true"/>
        <w:spacing w:lineRule="exact" w:line="274"/>
        <w:rPr/>
      </w:pPr>
      <w:r>
        <w:rPr>
          <w:b/>
          <w:color w:val="000000"/>
          <w:szCs w:val="28"/>
        </w:rPr>
        <w:t xml:space="preserve">Секретар міської ради                                                                 Д.В. Кисельчук </w:t>
      </w:r>
    </w:p>
    <w:p>
      <w:pPr>
        <w:pStyle w:val="Normal"/>
        <w:rPr>
          <w:b/>
          <w:b/>
          <w:color w:val="000000"/>
          <w:sz w:val="20"/>
          <w:szCs w:val="28"/>
        </w:rPr>
      </w:pPr>
      <w:r>
        <w:rPr>
          <w:b/>
          <w:color w:val="000000"/>
          <w:sz w:val="20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5T06:08:00Z</dcterms:created>
  <dc:creator>User</dc:creator>
  <dc:description/>
  <cp:keywords/>
  <dc:language>en-US</dc:language>
  <cp:lastModifiedBy>Admin</cp:lastModifiedBy>
  <cp:lastPrinted>2017-04-27T10:46:00Z</cp:lastPrinted>
  <dcterms:modified xsi:type="dcterms:W3CDTF">2017-05-10T04:55:00Z</dcterms:modified>
  <cp:revision>10</cp:revision>
  <dc:subject/>
  <dc:title>                                                                                                     проект</dc:title>
</cp:coreProperties>
</file>